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тендерной документ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закупаемых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оборудован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рганизатор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ГКП на ПХВ «Городской перинатальный центр управления здравоохранения акимата Жамбыл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Заказчик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ГКП на ПХВ «Городской перинатальный центр управления здравоохранения акимата Жамбыл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</w:r>
    </w:p>
    <w:tbl>
      <w:tblPr>
        <w:tblW w:w="1578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60"/>
        <w:gridCol w:w="1553"/>
        <w:gridCol w:w="863"/>
        <w:gridCol w:w="1843"/>
        <w:gridCol w:w="1779"/>
        <w:gridCol w:w="1906"/>
        <w:gridCol w:w="2020"/>
      </w:tblGrid>
      <w:tr>
        <w:trPr>
          <w:trHeight w:val="3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ота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ед.изм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цена 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ок поставки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сто поставки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Фетальный монитор матери и плода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комплект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8 60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43 000 000,0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 дня заключения договора в течени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календарных дн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амбылская область, город Тараз, улица Аль-Фараби 2 В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Хирургический бестеневой операционной светильник потолочный  двух купольный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комплект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9 784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39 568 000,0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 дня заключения договора в течени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календарных дн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амбылская область, город Тараз, улица Аль-Фараби 2 В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Видеоларингоскоп взрослый в вариантах исполнения с принадлежностями с одноразовой лезвией, размер Ⅰ/Ⅱ/Ⅲ/Ⅳ/Ⅴ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комплект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4 168 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4 168 000,0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 дня заключения договора в течени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календарных дн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амбылская область, город Тараз, улица Аль-Фараби 2 В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Аппарат электрокардиограф (12 каналный ЭКГ) в комплекте с принадлежностями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комплект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2 982 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8 946 000,0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 дня заключения договора в течени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календарных дн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амбылская область, город Тараз, улица Аль-Фараби 2 В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Аппарат электрохирургический микропроцессорный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комплект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2 490 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2 490 000,0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 дня заключения договора в течени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календарных дн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амбылская область, город Тараз, улица Аль-Фараби 2 В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kk-KZ" w:eastAsia="ru-RU"/>
              </w:rPr>
              <w:t>108 17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000,00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  <w:lang w:val="kk-KZ"/>
        </w:rPr>
        <w:t>108 172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 000,00 (Сто восемь миллионов сто семьдесят две тысячи) </w:t>
      </w:r>
      <w:r>
        <w:rPr>
          <w:rFonts w:cs="Times New Roman" w:ascii="Times New Roman" w:hAnsi="Times New Roman"/>
          <w:b/>
          <w:sz w:val="20"/>
          <w:szCs w:val="20"/>
        </w:rPr>
        <w:t>тенге 00 тиы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>лавн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ый</w:t>
      </w:r>
      <w:r>
        <w:rPr>
          <w:rFonts w:cs="Times New Roman" w:ascii="Times New Roman" w:hAnsi="Times New Roman"/>
          <w:b/>
          <w:sz w:val="24"/>
          <w:szCs w:val="24"/>
        </w:rPr>
        <w:t xml:space="preserve"> врач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КП на ПХВ «Городской перинатальный цент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правления здравоохранения акимата Жамбылской области»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анибаева Г.Ж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709" w:right="53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Noto Sans CJK SC Thin;MS Mincho" w:cs="DejaVu Sans Condensed;MS Mincho"/>
      <w:kern w:val="2"/>
      <w:sz w:val="24"/>
      <w:szCs w:val="24"/>
      <w:lang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36:00Z</dcterms:created>
  <dc:creator>LAN_OS</dc:creator>
  <dc:description/>
  <cp:keywords/>
  <dc:language>en-US</dc:language>
  <cp:lastModifiedBy>User</cp:lastModifiedBy>
  <cp:lastPrinted>2024-06-20T15:50:00Z</cp:lastPrinted>
  <dcterms:modified xsi:type="dcterms:W3CDTF">2024-11-10T14:41:00Z</dcterms:modified>
  <cp:revision>349</cp:revision>
  <dc:subject/>
  <dc:title/>
</cp:coreProperties>
</file>