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>Т</w:t>
      </w:r>
      <w:r>
        <w:rPr/>
        <w:t>ендерлік құжаттамағ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3 қ</w:t>
      </w:r>
      <w:r>
        <w:rPr/>
        <w:t xml:space="preserve">осымш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  <w:t>(Кімге) __________________________________________</w:t>
      </w:r>
    </w:p>
    <w:p>
      <w:pPr>
        <w:pStyle w:val="Normal"/>
        <w:jc w:val="right"/>
        <w:rPr/>
      </w:pPr>
      <w:r>
        <w:rPr/>
        <w:t>(тендерді ұйымдастырушының атауы)</w:t>
      </w:r>
    </w:p>
    <w:p>
      <w:pPr>
        <w:pStyle w:val="Normal"/>
        <w:jc w:val="right"/>
        <w:rPr/>
      </w:pPr>
      <w:r>
        <w:rPr/>
        <w:t>(Кімнен) ________________________________________</w:t>
      </w:r>
    </w:p>
    <w:p>
      <w:pPr>
        <w:pStyle w:val="Normal"/>
        <w:jc w:val="right"/>
        <w:rPr>
          <w:lang w:val="kk-KZ"/>
        </w:rPr>
      </w:pPr>
      <w:r>
        <w:rPr/>
        <w:t>(әлеуетті өнім берушінің атауы)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shd w:fill="FFFFFF" w:val="clear"/>
          <w:lang w:val="kk-KZ"/>
        </w:rPr>
      </w:pPr>
      <w:r>
        <w:rPr>
          <w:b/>
          <w:bCs/>
          <w:color w:val="000000"/>
          <w:sz w:val="27"/>
          <w:szCs w:val="27"/>
          <w:shd w:fill="FFFFFF" w:val="clear"/>
          <w:lang w:val="kk-KZ"/>
        </w:rPr>
        <w:t>Конкурсқа қатысу үшін өтінім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shd w:fill="FFFFFF" w:val="clear"/>
          <w:lang w:val="kk-KZ"/>
        </w:rPr>
      </w:pPr>
      <w:r>
        <w:rPr>
          <w:b/>
          <w:bCs/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___________________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әлеуетті өнім берушінің атауы)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тендер өткізу жөніндегі хабарландыруды/ тендерлік құжаттаманы қарап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________________________________________________________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тендер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лу осымен куәландырылады (егер алынған болса көрсетіл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ндерлік құжаттама), о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өтініммен дәрілік заттарды жеткізуді жүзеге асыруға келісімін білдір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/ медициналық бұйымдар / шарттарға сәйкес фармацевтикалық қызмет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елесі лоттар бойынша хабарландырулар / тендерлік құжаттам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) ________________ (Лот нөмірі) 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дәрілік заттардың/медициналық бұйымдардың толық сипаттамасы/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фармацевтикалық қызметте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) __________________ (Лот нөмірі) 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дәрілік заттардың/медициналық бұйымдардың толық сипаттамасы/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фармацевтикалық қызметте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дәрілік заттарды сатып алуды ұйымдастыру және өткізу шарттарына, қағидаларына сәйке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ұралдар, медициналық бұйымдар және мамандандырылған емдік өнімдер шеңбер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гін медициналық көмектің кепілдік берілген көлемі, қосымша көле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ргеу изоляторларында ұсталатын адамдар үшін медициналық көмек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әне қылмыстық-атқару (пенитенциарлық) жүйесінің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юджет қаражаты және (немесе) міндетті әлеуметтік медицина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ақтандыру, фармацевтикалық қызметтер (Бұдан әрі – қағидалар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леуетті өнім беруші шарттармен танысқанын растайды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әне қамтамасыз ету үшін жауапкершілік туралы хабард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онкурстық комиссияның өз өкілеттігі туралы дұрыс емес мәліметтер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ліктілігі, медициналық жабдықтаудың сапалық және өзге де сипатта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хника, сондай-ақ қолданыстағыларда көзделген өзге де шектеул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зақстан Республикасының заңнамасыме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леуетті өнім беруші осы өтінімдегі мәліметтердің дұрыстығын растай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әне оған қоса берілетін құжатт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812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835"/>
        <w:gridCol w:w="2977"/>
      </w:tblGrid>
      <w:tr>
        <w:trPr>
          <w:trHeight w:val="30" w:hRule="atLeast"/>
        </w:trPr>
        <w:tc>
          <w:tcPr>
            <w:tcW w:w="23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Құжаттың атауы</w:t>
            </w:r>
          </w:p>
        </w:tc>
        <w:tc>
          <w:tcPr>
            <w:tcW w:w="29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ақтар саны</w:t>
            </w:r>
          </w:p>
        </w:tc>
      </w:tr>
      <w:tr>
        <w:trPr>
          <w:trHeight w:val="30" w:hRule="atLeast"/>
        </w:trPr>
        <w:tc>
          <w:tcPr>
            <w:tcW w:w="23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Осы өтінім тендер қорытындысы шығарылғанға дейін қолданы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Өкілеттігі бар адамның лауазымы, Т. А. Ә. (бар болса) және қ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тынан және тапсырма бойынша тендерлік өтінімге қол қою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_________________ (әлеуетті өнім берушінің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сып шығару (бар болса) "___" _______ 20__г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left="2832" w:firstLine="709"/>
        <w:rPr/>
      </w:pPr>
      <w:r>
        <w:rPr/>
        <w:t>(Кому) __________________________________________</w:t>
      </w:r>
    </w:p>
    <w:p>
      <w:pPr>
        <w:pStyle w:val="Style16"/>
        <w:spacing w:before="0" w:after="0"/>
        <w:ind w:left="2832" w:firstLine="709"/>
        <w:rPr/>
      </w:pPr>
      <w:r>
        <w:rPr/>
        <w:t xml:space="preserve">                 </w:t>
      </w:r>
      <w:r>
        <w:rPr/>
        <w:t>(наименование организатора тендера)</w:t>
      </w:r>
    </w:p>
    <w:p>
      <w:pPr>
        <w:pStyle w:val="Style16"/>
        <w:spacing w:before="0" w:after="0"/>
        <w:ind w:left="2832" w:firstLine="709"/>
        <w:rPr>
          <w:lang w:val="ru-RU"/>
        </w:rPr>
      </w:pPr>
      <w:r>
        <w:rPr/>
        <w:t>(От кого) ________________________________________</w:t>
        <w:br/>
        <w:t>            </w:t>
        <w:tab/>
        <w:t xml:space="preserve"> (наименование потенциального поставщика)</w:t>
      </w:r>
    </w:p>
    <w:p>
      <w:pPr>
        <w:pStyle w:val="Heading1"/>
        <w:spacing w:before="266" w:after="0"/>
        <w:ind w:left="3316" w:hanging="0"/>
        <w:rPr/>
      </w:pPr>
      <w:r>
        <w:rPr/>
        <w:t>Заявк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ндере</w:t>
      </w:r>
    </w:p>
    <w:p>
      <w:pPr>
        <w:pStyle w:val="TextBody"/>
        <w:spacing w:before="6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bookmarkStart w:id="0" w:name="z1431"/>
      <w:bookmarkEnd w:id="0"/>
      <w:r>
        <w:rPr>
          <w:color w:val="000000"/>
          <w:sz w:val="28"/>
        </w:rPr>
        <w:t xml:space="preserve">     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1" w:name="z1431"/>
      <w:bookmarkEnd w:id="1"/>
      <w:r>
        <w:rPr>
          <w:color w:val="000000"/>
        </w:rPr>
        <w:t>(наименование потенциального поставщик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мотрев объявление/ тендерную документацию по проведению тендера 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звание тендер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ение которой настоящим удостоверяется (указывается, если получе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ндерная документация), настоящ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кой выражает согласие осуществить поставку лекарственных сред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/медицинских изделий/фармацевтических услуг в соответствии с условия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вления/тендерной документацией по следующим лот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________________ (номер лота)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__________________ (номер лота)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 условиями, правил организации и проведения закупа лекарстве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ств, медицинских изделий и специализированных лечебных продуктов в рамк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рантированного объема бесплатной медицинской помощи, дополнитель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й помощи для лиц, содержащихся в следственных изолятор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чреждениях уголовно-исполнительной (пенитенциарной) системы, за сч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ных средств и (или) в системе обязательного социального медиц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хования, фармацевтических услуг 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, что ознакомлен с условия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усмотренными Правилами, и осведомлен об ответственности за предостав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курсной комиссии недостоверных сведений о своей правомоч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лификации, качественных и иных характеристиках поставки медицинс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ки, а также иных ограничениях, предусмотренных действующ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лагаемых к ней документов:</w:t>
      </w:r>
    </w:p>
    <w:tbl>
      <w:tblPr>
        <w:tblW w:w="8547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2976"/>
        <w:gridCol w:w="2977"/>
      </w:tblGrid>
      <w:tr>
        <w:trPr>
          <w:trHeight w:val="30" w:hRule="atLeast"/>
        </w:trPr>
        <w:tc>
          <w:tcPr>
            <w:tcW w:w="259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259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2" w:name="z1432"/>
      <w:bookmarkEnd w:id="2"/>
      <w:r>
        <w:rPr>
          <w:color w:val="000000"/>
        </w:rPr>
        <w:t xml:space="preserve">      </w:t>
      </w:r>
      <w:r>
        <w:rPr>
          <w:color w:val="000000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</w:rPr>
      </w:pPr>
      <w:bookmarkStart w:id="3" w:name="z1432"/>
      <w:bookmarkEnd w:id="3"/>
      <w:r>
        <w:rPr>
          <w:color w:val="000000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 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___" _______ 20__г.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18" w:after="0"/>
      <w:ind w:left="391" w:hanging="0"/>
      <w:outlineLvl w:val="1"/>
    </w:pPr>
    <w:rPr>
      <w:b/>
      <w:bCs/>
      <w:sz w:val="28"/>
      <w:szCs w:val="28"/>
      <w:lang w:val="kk-K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6:00Z</dcterms:created>
  <dc:creator>USER</dc:creator>
  <dc:description/>
  <cp:keywords/>
  <dc:language>en-US</dc:language>
  <cp:lastModifiedBy>User</cp:lastModifiedBy>
  <cp:lastPrinted>2011-01-21T09:09:00Z</cp:lastPrinted>
  <dcterms:modified xsi:type="dcterms:W3CDTF">2023-07-21T11:54:00Z</dcterms:modified>
  <cp:revision>9</cp:revision>
  <dc:subject/>
  <dc:title/>
</cp:coreProperties>
</file>